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6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9 do Wytycznych dla Oferentów </w:t>
      </w:r>
    </w:p>
    <w:p>
      <w:pPr>
        <w:pStyle w:val="Heading"/>
        <w:spacing w:lineRule="atLeast" w:line="6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lineRule="atLeast" w:line="60"/>
        <w:rPr>
          <w:rFonts w:cs="Arial"/>
          <w:sz w:val="20"/>
        </w:rPr>
      </w:pPr>
      <w:r>
        <w:rPr>
          <w:rFonts w:cs="Arial"/>
          <w:sz w:val="20"/>
        </w:rPr>
        <w:t xml:space="preserve">UMOWA NA PROWADZENIE REGIONALNEGO OŚRODKA EUROPEJSKIEGO FUNDUSZU SPOŁECZNEGO </w:t>
      </w:r>
      <w:r>
        <w:rPr>
          <w:rFonts w:cs="Arial"/>
          <w:sz w:val="20"/>
          <w:highlight w:val="lightGray"/>
        </w:rPr>
        <w:t>W…..</w:t>
      </w:r>
    </w:p>
    <w:p>
      <w:pPr>
        <w:pStyle w:val="Heading"/>
        <w:spacing w:lineRule="atLeast" w:line="60"/>
        <w:rPr>
          <w:rFonts w:cs="Arial"/>
          <w:sz w:val="20"/>
        </w:rPr>
      </w:pPr>
      <w:r>
        <w:rPr>
          <w:rFonts w:cs="Arial"/>
          <w:sz w:val="20"/>
        </w:rPr>
        <w:t xml:space="preserve">numer </w:t>
      </w:r>
      <w:r>
        <w:rPr>
          <w:rFonts w:cs="Arial"/>
          <w:sz w:val="20"/>
          <w:highlight w:val="lightGray"/>
        </w:rPr>
        <w:t>[</w:t>
      </w:r>
      <w:r>
        <w:rPr>
          <w:rFonts w:cs="Arial"/>
          <w:i/>
          <w:sz w:val="20"/>
          <w:highlight w:val="lightGray"/>
        </w:rPr>
        <w:t>numer umowy</w:t>
      </w:r>
      <w:r>
        <w:rPr>
          <w:rFonts w:cs="Arial"/>
          <w:sz w:val="20"/>
          <w:highlight w:val="lightGray"/>
        </w:rPr>
        <w:t>]</w:t>
      </w:r>
    </w:p>
    <w:p>
      <w:pPr>
        <w:pStyle w:val="Heading2"/>
        <w:spacing w:lineRule="atLeast" w:line="60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spacing w:lineRule="atLeast" w:line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spacing w:lineRule="atLeast" w:line="60" w:before="0" w:after="0"/>
        <w:ind w:hanging="0"/>
        <w:rPr/>
      </w:pPr>
      <w:r>
        <w:rPr>
          <w:rFonts w:cs="Arial" w:ascii="Arial" w:hAnsi="Arial"/>
          <w:sz w:val="20"/>
        </w:rPr>
        <w:t>zawarta w …………………… pomiędzy:</w:t>
      </w:r>
    </w:p>
    <w:p>
      <w:pPr>
        <w:pStyle w:val="TextBodyIndent"/>
        <w:spacing w:lineRule="atLeast" w:line="6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60"/>
        <w:ind w:left="284" w:hanging="284"/>
        <w:jc w:val="both"/>
        <w:rPr/>
      </w:pPr>
      <w:r>
        <w:rPr>
          <w:rFonts w:cs="Arial" w:ascii="Arial" w:hAnsi="Arial"/>
          <w:b/>
        </w:rPr>
        <w:t xml:space="preserve">1. Samorządem Województwa Śląskiego, </w:t>
      </w:r>
      <w:r>
        <w:rPr>
          <w:rFonts w:cs="Arial" w:ascii="Arial" w:hAnsi="Arial"/>
        </w:rPr>
        <w:t>z siedzibą w Katowicach, ul. Ligonia 46, reprezentowanym przez:</w:t>
      </w:r>
    </w:p>
    <w:p>
      <w:pPr>
        <w:pStyle w:val="Normal"/>
        <w:numPr>
          <w:ilvl w:val="0"/>
          <w:numId w:val="20"/>
        </w:numPr>
        <w:spacing w:lineRule="atLeast" w:line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numPr>
          <w:ilvl w:val="0"/>
          <w:numId w:val="20"/>
        </w:numPr>
        <w:spacing w:lineRule="atLeast" w:line="6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TextBodyIndent"/>
        <w:spacing w:lineRule="atLeast" w:line="60" w:before="0" w:after="0"/>
        <w:ind w:left="284" w:hanging="284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wanym dalej  Instytucją Pośredniczącą „IP”</w:t>
      </w:r>
    </w:p>
    <w:p>
      <w:pPr>
        <w:pStyle w:val="Normal"/>
        <w:spacing w:lineRule="atLeast" w:line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</w:t>
      </w:r>
    </w:p>
    <w:p>
      <w:pPr>
        <w:pStyle w:val="Normal"/>
        <w:spacing w:lineRule="atLeast" w:line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60"/>
        <w:ind w:left="284" w:hanging="284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highlight w:val="lightGray"/>
        </w:rPr>
        <w:t>[</w:t>
      </w:r>
      <w:r>
        <w:rPr>
          <w:rFonts w:cs="Arial" w:ascii="Arial" w:hAnsi="Arial"/>
          <w:b/>
          <w:i/>
          <w:highlight w:val="lightGray"/>
        </w:rPr>
        <w:t>pełna nazwa podmiotu prowadzącego RO EFS z oznaczeniem formy prawnej</w:t>
      </w:r>
      <w:r>
        <w:rPr>
          <w:rFonts w:cs="Arial" w:ascii="Arial" w:hAnsi="Arial"/>
          <w:b/>
          <w:highlight w:val="lightGray"/>
        </w:rPr>
        <w:t>]</w:t>
      </w:r>
      <w:r>
        <w:rPr>
          <w:rFonts w:cs="Arial" w:ascii="Arial" w:hAnsi="Arial"/>
        </w:rPr>
        <w:t xml:space="preserve">, z siedzibą w </w:t>
      </w:r>
      <w:r>
        <w:rPr>
          <w:rFonts w:cs="Arial" w:ascii="Arial" w:hAnsi="Arial"/>
          <w:highlight w:val="lightGray"/>
        </w:rPr>
        <w:t>[pełny adres]</w:t>
      </w:r>
      <w:r>
        <w:rPr>
          <w:rFonts w:cs="Arial" w:ascii="Arial" w:hAnsi="Arial"/>
        </w:rPr>
        <w:t xml:space="preserve">, NIP </w:t>
      </w:r>
      <w:r>
        <w:rPr>
          <w:rFonts w:cs="Arial" w:ascii="Arial" w:hAnsi="Arial"/>
          <w:highlight w:val="lightGray"/>
        </w:rPr>
        <w:t>[</w:t>
      </w:r>
      <w:r>
        <w:rPr>
          <w:rFonts w:cs="Arial" w:ascii="Arial" w:hAnsi="Arial"/>
          <w:i/>
          <w:highlight w:val="lightGray"/>
        </w:rPr>
        <w:t>numer NIP</w:t>
      </w:r>
      <w:r>
        <w:rPr>
          <w:rFonts w:cs="Arial" w:ascii="Arial" w:hAnsi="Arial"/>
          <w:highlight w:val="lightGray"/>
        </w:rPr>
        <w:t>]</w:t>
      </w:r>
      <w:r>
        <w:rPr>
          <w:rFonts w:cs="Arial" w:ascii="Arial" w:hAnsi="Arial"/>
        </w:rPr>
        <w:t>, reprezentowanym przez:</w:t>
      </w:r>
    </w:p>
    <w:p>
      <w:pPr>
        <w:pStyle w:val="Normal"/>
        <w:numPr>
          <w:ilvl w:val="0"/>
          <w:numId w:val="20"/>
        </w:numPr>
        <w:spacing w:lineRule="atLeast" w:line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numPr>
          <w:ilvl w:val="0"/>
          <w:numId w:val="20"/>
        </w:numPr>
        <w:spacing w:lineRule="atLeast" w:line="6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spacing w:lineRule="atLeast" w:line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wanym dalej Regionalnym Ośrodkiem  Europejskiego Funduszu Społecznego  „RO EFS” </w:t>
        <w:tab/>
      </w:r>
    </w:p>
    <w:p>
      <w:pPr>
        <w:pStyle w:val="Normal"/>
        <w:spacing w:lineRule="atLeast" w:line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treści następującej:</w:t>
      </w:r>
    </w:p>
    <w:p>
      <w:pPr>
        <w:pStyle w:val="Normal"/>
        <w:spacing w:lineRule="atLeast" w:line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potrzeb realizacji niniejszej umowy przyjmuje się, że:</w:t>
      </w:r>
    </w:p>
    <w:p>
      <w:pPr>
        <w:pStyle w:val="NormalTable"/>
        <w:numPr>
          <w:ilvl w:val="0"/>
          <w:numId w:val="1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gram Operacyjny Kapitał Ludzki - </w:t>
      </w:r>
      <w:r>
        <w:rPr>
          <w:rFonts w:cs="Arial" w:ascii="Arial" w:hAnsi="Arial"/>
        </w:rPr>
        <w:t>oznacza „Program Operacyjny Kapitał Ludzki” zaakceptowany przez Komisję Europejską i przyjęty przez Radę Ministrów w drodze uchwały, na podstawie art. 19 ust. 3 ustawy z dnia 6 grudnia 2006 r. o zasadach prowadzenia polityki rozwoju (Dz. U. Nr 227, poz. 1658 oraz z 2007 r. Nr 140, poz. 984), zwany dalej  Programem lub PO KL;</w:t>
      </w:r>
    </w:p>
    <w:p>
      <w:pPr>
        <w:pStyle w:val="NormalTable"/>
        <w:numPr>
          <w:ilvl w:val="0"/>
          <w:numId w:val="1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Zarządzająca – oznacza Departament Zarządzania Europejskim Funduszem Społecznym w Ministerstwie Rozwoju Regionalnego; zwany dalej IZ</w:t>
      </w:r>
    </w:p>
    <w:p>
      <w:pPr>
        <w:pStyle w:val="NormalTable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</w:rPr>
        <w:t>Krajowy Ośrodek Europejskiego Funduszu Społecznego – oznacza jednostkę działającą w imieniu Instytucji Zarządzającej w zakresie prowadzenia działań kontrolnych w związku z przestrzeganiem Standardów działania sieci Regionalnych Ośrodków Europejskiego Funduszu Społecznego, szkolenia personelu, ewaluacji sieci, monitorowania działalności sieci, prowadzenia Rady Koordynacyjnej sieci i innych zadań zleconych przez Instytucję Zarządzającą wskazanych w odrębnych dokumentach; zwaną dalej KO EFS</w:t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y Ośrodek Europejskiego Funduszu Społecznego – oznacza podmiot, którego Oferta została wyłoniona w drodze postępowania konkursowego na prowadzenie Regionalnego Ośrodka EFS, który realizuje działania związane ze szkoleniami potencjalnych beneficjentów, działania animacyjne – aktywizujące społeczności lokalne w zakresie aplikowania do PO KL, działania doradcze dla projektodawców, zadania związane z informacją i promocją PO KL oraz inne zadania zlecone przez IP i Instytucję Zarządzającą, zwaną dalej RO EFS;</w:t>
      </w:r>
    </w:p>
    <w:p>
      <w:pPr>
        <w:pStyle w:val="NormalTable"/>
        <w:numPr>
          <w:ilvl w:val="0"/>
          <w:numId w:val="1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y sieci Regionalnych Ośrodków Europejskiego Funduszu Społecznego – oznacza dokument określający zasady etyczne oraz formalne prowadzenia RO EFS, w tym m.in. dotyczące biura, personelu, usług realizowanych przez RO EFS, zwany dalej Standardami;</w:t>
      </w:r>
    </w:p>
    <w:p>
      <w:pPr>
        <w:pStyle w:val="NormalTable"/>
        <w:numPr>
          <w:ilvl w:val="0"/>
          <w:numId w:val="1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artner – oznacza jednostkę działającą wspólnie z RO EFS, na podstawie zawartej umowy partnerskiej / porozumienia o współpracy.</w:t>
      </w:r>
    </w:p>
    <w:p>
      <w:pPr>
        <w:pStyle w:val="NormalTable"/>
        <w:spacing w:before="120" w:after="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 umowy</w:t>
      </w:r>
    </w:p>
    <w:p>
      <w:pPr>
        <w:pStyle w:val="Normal"/>
        <w:tabs>
          <w:tab w:val="clear" w:pos="708"/>
          <w:tab w:val="left" w:pos="0" w:leader="none"/>
        </w:tabs>
        <w:spacing w:lineRule="atLeast" w:line="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tLeast" w:line="60" w:before="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 podstawie niniejszej umowy IP powierza [</w:t>
      </w:r>
      <w:r>
        <w:rPr>
          <w:rFonts w:cs="Arial" w:ascii="Arial" w:hAnsi="Arial"/>
          <w:i/>
          <w:highlight w:val="lightGray"/>
        </w:rPr>
        <w:t>pełna nazwa podmiotu prowadzącego RO EFS z oznaczeniem formy prawnej</w:t>
      </w:r>
      <w:r>
        <w:rPr>
          <w:rFonts w:cs="Arial" w:ascii="Arial" w:hAnsi="Arial"/>
          <w:i/>
        </w:rPr>
        <w:t>]</w:t>
      </w:r>
      <w:r>
        <w:rPr>
          <w:rFonts w:cs="Arial" w:ascii="Arial" w:hAnsi="Arial"/>
        </w:rPr>
        <w:t xml:space="preserve"> pełnienie funkcji Regionalnego Ośrodka Europejskiego Funduszu Społecznego zwanego dalej RO EFS w [</w:t>
      </w:r>
      <w:r>
        <w:rPr>
          <w:rFonts w:cs="Arial" w:ascii="Arial" w:hAnsi="Arial"/>
          <w:highlight w:val="lightGray"/>
        </w:rPr>
        <w:t>miasto – siedziba Ośrodka]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tLeast" w:line="60" w:before="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ealizacja zadań przez RO EFS odbywać się będzie na zasadach określonych w niniejszej umowie, Standardach działania sieci Regionalnych Ośrodków EFS oraz dokumentach wydanych przez Ministra Rozwoju Regionalnego związanych z wdrażaniem PO KL.</w:t>
      </w:r>
    </w:p>
    <w:p>
      <w:pPr>
        <w:pStyle w:val="Pisma"/>
        <w:tabs>
          <w:tab w:val="clear" w:pos="708"/>
          <w:tab w:val="left" w:pos="0" w:leader="none"/>
        </w:tabs>
        <w:spacing w:lineRule="atLeast" w:line="60" w:before="0" w:after="120"/>
        <w:jc w:val="center"/>
        <w:rPr/>
      </w:pPr>
      <w:r>
        <w:rPr>
          <w:rFonts w:cs="Arial" w:ascii="Arial" w:hAnsi="Arial"/>
          <w:b/>
        </w:rPr>
        <w:t>§ 2.</w:t>
      </w:r>
    </w:p>
    <w:p>
      <w:pPr>
        <w:pStyle w:val="WWTekstpodstawowy2"/>
        <w:numPr>
          <w:ilvl w:val="0"/>
          <w:numId w:val="16"/>
        </w:numPr>
        <w:spacing w:lineRule="atLeast" w:line="60" w:before="0" w:after="120"/>
        <w:rPr/>
      </w:pPr>
      <w:r>
        <w:rPr>
          <w:rFonts w:cs="Arial" w:ascii="Arial" w:hAnsi="Arial"/>
          <w:sz w:val="20"/>
        </w:rPr>
        <w:t xml:space="preserve">Zakres zadań realizowanych przez RO EFS określony jest w ofercie stanowiącej załącznik nr 1 do niniejszej umowy. </w:t>
      </w:r>
    </w:p>
    <w:p>
      <w:pPr>
        <w:pStyle w:val="WWTekstpodstawowy2"/>
        <w:numPr>
          <w:ilvl w:val="0"/>
          <w:numId w:val="16"/>
        </w:numPr>
        <w:spacing w:lineRule="atLeast" w:line="60" w:before="0" w:after="120"/>
        <w:rPr/>
      </w:pPr>
      <w:r>
        <w:rPr>
          <w:rFonts w:cs="Arial" w:ascii="Arial" w:hAnsi="Arial"/>
          <w:sz w:val="20"/>
        </w:rPr>
        <w:t>W przypadku, gdy zapisy zawarte w ofercie i Standardach działania sieci Regionalnych Ośrodków EFS są sprzeczne, obowiązują zapisy Standardów świadczenia usług.</w:t>
      </w:r>
    </w:p>
    <w:p>
      <w:pPr>
        <w:pStyle w:val="WWTekstpodstawowy2"/>
        <w:spacing w:lineRule="atLeast" w:line="60" w:before="0" w:after="120"/>
        <w:jc w:val="center"/>
        <w:rPr/>
      </w:pPr>
      <w:r>
        <w:rPr>
          <w:rFonts w:cs="Arial" w:ascii="Arial" w:hAnsi="Arial"/>
          <w:b/>
          <w:sz w:val="20"/>
        </w:rPr>
        <w:t>§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kres realizacji umowy trwa od …………..2009 r. do 31 grudnia 2010 r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both"/>
        <w:rPr/>
      </w:pPr>
      <w:r>
        <w:rPr>
          <w:rFonts w:cs="Arial" w:ascii="Arial" w:hAnsi="Arial"/>
          <w:color w:val="000000"/>
        </w:rPr>
        <w:t>RO EFS przygotowuje ofertę, o której mowa w § 2 wraz z budżetem do końca listopada roku poprzedzającego rok, którego dotyczyć ma ofer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both"/>
        <w:rPr/>
      </w:pPr>
      <w:r>
        <w:rPr>
          <w:rFonts w:cs="Arial" w:ascii="Arial" w:hAnsi="Arial"/>
          <w:color w:val="000000"/>
        </w:rPr>
        <w:t>Oferta na kolejny rok pełnienia funkcji RO EFS wraz z budżetem, po akceptacji przez IP staje się załącznikiem do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P może przedłużyć umowę z RO EFS na kolejne lata pod warunkiem posiadania przez RO EFS certyfikatu o którym mowa w §9.</w:t>
      </w:r>
    </w:p>
    <w:p>
      <w:pPr>
        <w:pStyle w:val="NormalTable"/>
        <w:numPr>
          <w:ilvl w:val="0"/>
          <w:numId w:val="0"/>
        </w:numPr>
        <w:shd w:fill="FFFFFF" w:val="clear"/>
        <w:spacing w:before="120" w:after="0"/>
        <w:ind w:left="358" w:right="108" w:hanging="35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nsowanie zadań RO EFS </w:t>
      </w:r>
    </w:p>
    <w:p>
      <w:pPr>
        <w:pStyle w:val="NormalTable"/>
        <w:numPr>
          <w:ilvl w:val="0"/>
          <w:numId w:val="0"/>
        </w:numPr>
        <w:shd w:fill="FFFFFF" w:val="clear"/>
        <w:spacing w:before="120" w:after="0"/>
        <w:ind w:left="358" w:right="108" w:hanging="35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Table"/>
        <w:numPr>
          <w:ilvl w:val="0"/>
          <w:numId w:val="8"/>
        </w:numPr>
        <w:shd w:fill="FFFFFF" w:val="clear"/>
        <w:tabs>
          <w:tab w:val="clear" w:pos="708"/>
          <w:tab w:val="left" w:pos="366" w:leader="none"/>
        </w:tabs>
        <w:spacing w:before="120" w:after="0"/>
        <w:ind w:left="360" w:right="1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sowanie zadań RO EFS w latach 2009-2010 nie może przekroczyć kwoty </w:t>
        <w:br/>
        <w:t>…PLN (słownie:…).</w:t>
      </w:r>
    </w:p>
    <w:p>
      <w:pPr>
        <w:pStyle w:val="NormalTable"/>
        <w:numPr>
          <w:ilvl w:val="0"/>
          <w:numId w:val="8"/>
        </w:numPr>
        <w:shd w:fill="FFFFFF" w:val="clear"/>
        <w:tabs>
          <w:tab w:val="clear" w:pos="708"/>
          <w:tab w:val="left" w:pos="366" w:leader="none"/>
        </w:tabs>
        <w:spacing w:before="120" w:after="0"/>
        <w:ind w:left="360" w:right="108" w:hanging="360"/>
        <w:jc w:val="both"/>
        <w:rPr/>
      </w:pPr>
      <w:r>
        <w:rPr>
          <w:rFonts w:cs="Arial" w:ascii="Arial" w:hAnsi="Arial"/>
        </w:rPr>
        <w:t>IP finansuje zadania RO EFS określone w umowie w formie dotacji rozwojowej zgodnie z art. 209 ustawy z dnia 30 czerwca 2005 r. o finansach publicznych (Dz. U. Nr 249, poz. 2104, z późn. zm.), zwanej dalej dotacją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RO EFS zobowiązuje się do wykorzystania środków otrzymanych w ramach dotacji wyłącznie na realizację zadań, będących przedmiotem umowy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IP przekazuje RO EFS dotację na realizację zadań określonych w umowie w transzach pod warunkiem posiadania środków na właściwym rachunku bankowym. Przekazanie pierwszej transzy nastąpi w ciągu 14 dni roboczych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d dnia podpisania umowy oraz wniesienia zabezpieczenia, o którym mowa w § 5. Przekazanie kolejnej transzy nastąpi w ciągu 14 dni roboczych od zatwierdzenia przez IP rozliczenia przynajmniej 50% dotychczas otrzymanych transz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RO EFS otrzymuje dotację na każdy kolejny rok zgodnie z zatwierdzonym budżetem. Pierwsza płatność każdego roku wynosi 50% wartości przyznanego dofinansowania na dany rok, za wyjątkiem 2008 r. kiedy pierwsza płatność wynosi 60% wartości przyznanego dofinansowania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Transze dotacji są przekazywane na specjalnie w tym celu wyodrębniony nieoprocentowany rachunek RO EFS ………………………………………………………………………………przeznaczony wyłącznie do operacji związanych z niniejszą umową. Zmiana rachunku bankowego wymaga niezwłocznego poinformowania IP oraz zmiany w umowie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RO EFS przedkłada IP w terminie do 10 dnia miesiąca po zakończeniu okresu rozliczeniowego wniosek o rozliczenie wydatków, w wersji papierowej oraz elektronicznej. Wniosek zawiera rozliczenie wydatków poniesionych w poprzednim okresie rozliczeniowym wraz z postępem rzeczowym na obowiązującym formularzu wniosku o rozliczenie wydatków według wzoru stanowiącego załącznik nr 4 do umowy. Oryginały dokumentów finansowych potwierdzających poniesione wydatki są przechowywane w siedzibie RO EFS i udostępniane na żądanie IP w celu kontroli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</w:tabs>
        <w:spacing w:before="120" w:after="0"/>
        <w:ind w:left="284" w:right="1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P dokonuje weryfikacji wniosku o rozliczenie wydatków RO EFS, o którym mowa w ust. 7 w ciągu 20 dni roboczych od dnia jego złożenia przez RO EFS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</w:tabs>
        <w:spacing w:before="120" w:after="0"/>
        <w:ind w:left="284" w:right="1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braków lub błędów w przekazanym do IP wniosku o rozliczenie wydatków, o którym mowa w ust. 7, RO EFS przesyła jego poprawioną wersję lub wyjaśnienia w terminie wskazanym w piśmie IP. IP weryfikuje poprawiony wniosek w terminie 5 dni roboczych od złożenia poprawionej wersji wniosku przez RO EFS. 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</w:tabs>
        <w:spacing w:before="120" w:after="0"/>
        <w:ind w:left="284" w:right="1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 EFS może dokonywać przesunięć środków w ramach każdego działania w budżecie RO EFS, stanowiącym załącznik nr 2 do umowy, za wyjątkiem wynagrodzenia brutto pracowników wraz z pochodnymi. W przypadku pozostałych zmian, w tym wprowadzania nowych kategorii wydatków w ramach działań, wymagana jest zgoda IP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  <w:tab w:val="left" w:pos="1080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RO EFS zobowiązany jest przekazać w terminie do 28 października rokrocznie informację o wysokości środków, które powinny zostać zgłoszone w wykazie wydatków budżetu państwa niewygasających z upływem roku budżetowego, o którym mowa w art. 157 ustawy o finansach publicznych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  <w:tab w:val="left" w:pos="1080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RO EFS dokonuje zwrotu środków zgłoszonych w wykazie wydatków budżetu państwa, które nie wygasają z upływem roku budżetowego w terminie: nie później niż do dnia 30 listopada danego roku kalendarzowego na wskazany rachunek bankowy IP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  <w:tab w:val="left" w:pos="1080" w:leader="none"/>
        </w:tabs>
        <w:spacing w:before="120" w:after="0"/>
        <w:ind w:left="284" w:right="1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niewydatkowane w bieżącym roku budżetowym i niezgłoszone w informacji, o której mowa w ust. 12 podlegają zwrotowi do budżetu państwa w terminie: nie później niż do 10 stycznia roku następnego. 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  <w:tab w:val="left" w:pos="1080" w:leader="none"/>
        </w:tabs>
        <w:spacing w:before="120" w:after="0"/>
        <w:ind w:left="284" w:right="1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wykazane w rozporządzeniu, o którym mowa w art. 157 ustawy o finansach publicznych zostaną przekazane w następnym roku budżetowym do dyspozycji RO EFS zgodnie z harmonogramem przekazywania transz, pod warunkiem dostępności środków na rachunku bankowym IP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  <w:tab w:val="left" w:pos="1080" w:leader="none"/>
        </w:tabs>
        <w:spacing w:before="120" w:after="0"/>
        <w:ind w:left="284" w:right="108" w:hanging="284"/>
        <w:jc w:val="both"/>
        <w:rPr/>
      </w:pPr>
      <w:r>
        <w:rPr>
          <w:rFonts w:cs="Arial" w:ascii="Arial" w:hAnsi="Arial"/>
        </w:rPr>
        <w:t>Niewykorzystane środki niewygasające RO EFS zobowiązany jest zwrócić w terminie 10 dni roboczych od dnia określonego w w/w rozporządzeniu.</w:t>
      </w:r>
    </w:p>
    <w:p>
      <w:pPr>
        <w:pStyle w:val="NormalTable"/>
        <w:numPr>
          <w:ilvl w:val="1"/>
          <w:numId w:val="8"/>
        </w:numPr>
        <w:shd w:fill="FFFFFF" w:val="clear"/>
        <w:tabs>
          <w:tab w:val="clear" w:pos="708"/>
          <w:tab w:val="left" w:pos="284" w:leader="none"/>
          <w:tab w:val="left" w:pos="366" w:leader="none"/>
          <w:tab w:val="left" w:pos="1080" w:leader="none"/>
        </w:tabs>
        <w:spacing w:before="120" w:after="0"/>
        <w:ind w:left="284" w:right="10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wrotu dotacji po terminach określonych w art. 144 ustawy o finansach publicznych naliczane będą odsetki w wysokości określonej jak dla zaległości podatkowych, począwszy od dnia następującego po dniu, w którym upłynął termin zwrotu dotacj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WWTekstpodstawowy2"/>
        <w:spacing w:lineRule="atLeast" w:line="60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bezpieczenie umowy</w:t>
      </w:r>
    </w:p>
    <w:p>
      <w:pPr>
        <w:pStyle w:val="WWTekstpodstawowy2"/>
        <w:spacing w:lineRule="atLeast" w:line="60" w:before="0" w:after="120"/>
        <w:jc w:val="center"/>
        <w:rPr/>
      </w:pPr>
      <w:r>
        <w:rPr>
          <w:rFonts w:cs="Arial" w:ascii="Arial" w:hAnsi="Arial"/>
          <w:b/>
          <w:sz w:val="20"/>
        </w:rPr>
        <w:t>§ 5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m prawidłowej realizacji umowy jest złożony przez RO EFS w dniu podpisania umowy weksel in blanco wraz z deklaracją wekslową na kwotę …………………………….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>
          <w:rFonts w:cs="Arial" w:ascii="Arial" w:hAnsi="Arial"/>
        </w:rPr>
        <w:t>Zabezpieczenie o którym mowa w ust. 1, ustanawia się do czasu ostatecznego rozliczenia środków finansowych przekazanych przez IP, o którym mowa w § 7 ust. 2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dokumentu poświadczającego ustanowienie zabezpieczenia następuje na pisemny wniosek RO EFS po ostatecznym rozliczeniu niniejszej umowy.</w:t>
      </w:r>
    </w:p>
    <w:p>
      <w:pPr>
        <w:pStyle w:val="NormalTable"/>
        <w:keepNext w:val="true"/>
        <w:keepLines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ieszenie lub odmowa finansowania zadań RO EFS</w:t>
      </w:r>
    </w:p>
    <w:p>
      <w:pPr>
        <w:pStyle w:val="NormalTable"/>
        <w:keepNext w:val="true"/>
        <w:keepLines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IP może zawiesić przekazanie transzy dotacji w przypadku stwierdzenia nieprawidłowości w realizacji zadań przez RO EFS, w tym w szczególności w przypadku nieterminowej realizacji zadań, utrudniania kontroli lub audytu realizacji zadań, dokumentowania realizacji zadań niezgodnie z postanowieniami umowy lub na wniosek instytucji kontrolnych.  </w:t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/>
      </w:pPr>
      <w:r>
        <w:rPr>
          <w:rFonts w:cs="Arial" w:ascii="Arial" w:hAnsi="Arial"/>
        </w:rPr>
        <w:t>Zawieszenie przekazania transzy dotacji, o którym mowa w ust. 1, następuje w dniu nadania przez IP pisemnego powiadomienia RO EFS o przyczynach zawieszenia.</w:t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/>
      </w:pPr>
      <w:r>
        <w:rPr>
          <w:rFonts w:cs="Arial" w:ascii="Arial" w:hAnsi="Arial"/>
        </w:rPr>
        <w:t>Uruchomienie przekazania transzy następuje po usunięciu nieprawidłowości, w terminie określonym przez IP.</w:t>
      </w:r>
    </w:p>
    <w:p>
      <w:pPr>
        <w:pStyle w:val="NormalTable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P może uznać za niekwalifikowalne wydatki poniesione przez RO EFS w części dotyczącej wynagrodzenia personelu, w przypadku nienależytej lub nieterminowej realizacji zadań RO EFS wynikającej z jego winy. Stwierdzenie braku należytego lub terminowego wykonania zadań będzie odbywało się na podstawie oferty oraz oceny realizacji zadań RO EFS przeprowadzonej zgodnie ze Standardami. </w:t>
      </w:r>
    </w:p>
    <w:p>
      <w:pPr>
        <w:pStyle w:val="NormalTable"/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tabs>
          <w:tab w:val="clear" w:pos="708"/>
          <w:tab w:val="left" w:pos="284" w:leader="none"/>
          <w:tab w:val="left" w:pos="720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i zwrot dotacji</w:t>
      </w:r>
    </w:p>
    <w:p>
      <w:pPr>
        <w:pStyle w:val="NormalTabl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Table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eczne rozliczenie środków finansowych przekazanych przez IP, zostanie dokonane na podstawie wydatków poniesionych przez RO EFS nie później niż do końca I kwartału 2011 r. </w:t>
      </w:r>
    </w:p>
    <w:p>
      <w:pPr>
        <w:pStyle w:val="NormalTabl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Jeżeli na podstawie sprawozdań, czynności kontrolnych lub audytowych zostanie stwierdzone, że RO EFS wykorzystał dotację przekazaną na podstawie umowy niezgodnie z przeznaczeniem lub pobrał ją w nadmiernej wysokości, RO EFS jest zobowiązany do zwrotu całości dotacji lub jej części wraz z odsetkami na zasadach określonych w art. 211 ustawy z dnia 30 czerwca 2005 r. o finansach publicznych (Dz. U. Nr 249, poz. 2104 z późn. zmianami)</w:t>
      </w:r>
    </w:p>
    <w:p>
      <w:pPr>
        <w:pStyle w:val="NormalTabl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Zwrot dotacji, o którym mowa w ust. 2, następuje na rachunek bankowy i w terminie wskazanym przez IP.</w:t>
      </w:r>
    </w:p>
    <w:p>
      <w:pPr>
        <w:pStyle w:val="NormalTable"/>
        <w:spacing w:before="120" w:after="0"/>
        <w:jc w:val="center"/>
        <w:rPr/>
      </w:pPr>
      <w:r>
        <w:rPr>
          <w:rFonts w:cs="Arial" w:ascii="Arial" w:hAnsi="Arial"/>
          <w:b/>
        </w:rPr>
        <w:t>Monitoring, kontrola i audyt</w:t>
      </w:r>
    </w:p>
    <w:p>
      <w:pPr>
        <w:pStyle w:val="NormalTabl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Table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RO EFS jest zobowiązany poddać się monitoringowi, kontroli lub audytowi, dokonywanym przez uprawnione do ich przeprowadzania podmioty zgodnie z Programem oraz rozporządzeniem Komisji (WE) nr 1828/2006 z dnia 8 grudnia 2006 r. ustanawiającym szczegółowe zasady wykonyw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</w:t>
      </w:r>
      <w:r>
        <w:rPr>
          <w:rFonts w:cs="Arial" w:ascii="Arial" w:hAnsi="Arial"/>
          <w:color w:val="000000"/>
        </w:rPr>
        <w:t>Dz. Urz. UE L 371, z 27.12.2006, str. 1)</w:t>
      </w:r>
      <w:r>
        <w:rPr>
          <w:rFonts w:cs="Arial" w:ascii="Arial" w:hAnsi="Arial"/>
        </w:rPr>
        <w:t xml:space="preserve">. 2.   RO EFS zapewni uprawnionym podmiotom, o których mowa w ust. 1 nieograniczony dostęp i prawo wglądu w dokumenty, w tym w formie elektronicznej, dotyczące realizacji zadań będących przedmiotem umowy. </w:t>
      </w:r>
    </w:p>
    <w:p>
      <w:pPr>
        <w:pStyle w:val="NormalTable"/>
        <w:tabs>
          <w:tab w:val="clear" w:pos="708"/>
          <w:tab w:val="left" w:pos="0" w:leader="none"/>
          <w:tab w:val="left" w:pos="142" w:leader="none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   Zapisy ust. 1 i 2 stosuje się odpowiednio wobec Partnerów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NormalTable"/>
        <w:tabs>
          <w:tab w:val="clear" w:pos="708"/>
          <w:tab w:val="left" w:pos="142" w:leader="none"/>
          <w:tab w:val="left" w:pos="180" w:leader="none"/>
          <w:tab w:val="left" w:pos="360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 xml:space="preserve">Certyfikacja </w:t>
      </w:r>
    </w:p>
    <w:p>
      <w:pPr>
        <w:pStyle w:val="NormalTable"/>
        <w:tabs>
          <w:tab w:val="clear" w:pos="708"/>
          <w:tab w:val="left" w:pos="142" w:leader="none"/>
          <w:tab w:val="left" w:pos="180" w:leader="none"/>
          <w:tab w:val="left" w:pos="360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Table"/>
        <w:numPr>
          <w:ilvl w:val="6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 EFS zobowiązany jest poddać się weryfikacji działania zgodnie ze Standardami, prowadzonej przez KO EFS, jak również weryfikacji personelu kluczowego.</w:t>
      </w:r>
    </w:p>
    <w:p>
      <w:pPr>
        <w:pStyle w:val="NormalTable"/>
        <w:numPr>
          <w:ilvl w:val="6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 EFS zapewni KO EFS dostęp zarówno do osób jak i do dokumentów niezbędnych do przeprowadzenia weryfikacji.</w:t>
      </w:r>
    </w:p>
    <w:p>
      <w:pPr>
        <w:pStyle w:val="NormalTable"/>
        <w:numPr>
          <w:ilvl w:val="6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Wynikiem weryfikacji jest wydanie certyfikatu działania zgodnie ze Standardami.</w:t>
      </w:r>
    </w:p>
    <w:p>
      <w:pPr>
        <w:pStyle w:val="NormalTable"/>
        <w:tabs>
          <w:tab w:val="clear" w:pos="708"/>
          <w:tab w:val="left" w:pos="180" w:leader="none"/>
          <w:tab w:val="left" w:pos="360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enie dokumentacji</w:t>
      </w:r>
    </w:p>
    <w:p>
      <w:pPr>
        <w:pStyle w:val="NormalTable"/>
        <w:tabs>
          <w:tab w:val="clear" w:pos="708"/>
          <w:tab w:val="left" w:pos="180" w:leader="none"/>
          <w:tab w:val="left" w:pos="360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</w:rPr>
        <w:t>RO EFS jest zo</w:t>
      </w:r>
      <w:r>
        <w:rPr>
          <w:rFonts w:cs="Arial" w:ascii="Arial" w:hAnsi="Arial"/>
          <w:color w:val="000000"/>
        </w:rPr>
        <w:t>bowiązany do prowadzenia wyodrębnionej e</w:t>
      </w:r>
      <w:r>
        <w:rPr>
          <w:rFonts w:cs="Arial" w:ascii="Arial" w:hAnsi="Arial"/>
        </w:rPr>
        <w:t xml:space="preserve">widencji księgowej wszystkich środków otrzymanych w ramach dotacji oraz poniesionych wydatków i kosztów związanych z realizacją zadań, będących przedmiotem umowy, tak aby była możliwa identyfikacja poszczególnych operacji księgowych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 EFS jest zobowiązany do prowadzenia dokumentacji związanej z realizacją zadań, będących przedmiotem umowy, w sposób umożliwiający ocenę wykonania zadań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 EFS zobowiązuje się do przechowywania dokumentacji związanej z realizacją zadań przez okres 3 lat od zamknięcia Programu. W przypadku częściowego zamknięcia Programu dokumenty dotyczące zamkniętej części  Programu RO EFS zobowiązuje się przechowywać przez okres 3 lat następujących po roku, w którym dokonano częściowego zamknięcia programu.</w:t>
      </w:r>
    </w:p>
    <w:p>
      <w:pPr>
        <w:pStyle w:val="NormalTable"/>
        <w:numPr>
          <w:ilvl w:val="6"/>
          <w:numId w:val="5"/>
        </w:numPr>
        <w:tabs>
          <w:tab w:val="clear" w:pos="708"/>
          <w:tab w:val="left" w:pos="284" w:leader="none"/>
          <w:tab w:val="left" w:pos="426" w:leader="none"/>
        </w:tabs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 przedłużenia terminu, o którym mowa w ust. 3, Instytucja Pośrednicząca powiadomi o tym pisemnie RO EFS nie później niż 3 miesiące przed upływem tego terminu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Zasada konkurencyjnośc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RO EFS stosuje zasadę konkurencyjności określoną w niniejszym paragrafie podczas realizacji transakcji przekraczających kwotę 20 000 zł związanych z odpłatnym nabywaniem towarów i zlecaniem usług w ramach niniejszej umowy. Wartość transakcji ustala się zgodnie z ustawą z dnia 29 stycznia 2004 r. – Prawo zamówień publicznych, z zastrzeżeniem, że do wartości transakcji wlicza się kwotę kwalifikowalnego podatku od towarów i usług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eficjent zobowiązuje się do wysłania zapytania ofertowego do co najmniej 3 potencjalnych oferentów oraz dodatkowo do zamieszczenia oferty na swojej stronie internetowej lub w prasie. Oferta powinna zawierać opis przedmiotu transakcji oraz kryteria oceny oferty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ując wyboru oferenta Beneficjent stosuje zasadę jawności i przejrzystości oraz równego traktowania potencjalnych kontrahentów. Transakcja powinna zostać dokonana z tym </w:t>
        <w:br/>
        <w:t>z oferentów, którego oferta jest najbardziej korzystna zgodnie z kryteriami wskazanymi w ofercie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ust. 1-3 nie naruszają przepisów ustawy z dnia 29 stycznia 2004 r. – Prawo zamówień publicznych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</w:rPr>
        <w:t>Przepisy ust. 1-4 stosuje się odpowiednio do transakcji dokonywanych przez Partnerów projektu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Tabl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informacyjn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</w:rPr>
        <w:t>RO EFS zobowiązuje się do prowadzenia działań informacyjnych i promocyjnych kierowanych do opinii publicznej, informujących o finansowaniu działań realizowanych w ramach niniejszej umowy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Z udostępnia RO EFS Księgę tożsamości sieci Regionalnych Ośrodków EFS do oznaczania działań związanych z realizacją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</w:rPr>
        <w:t>RO EFS zobowiązuje się do stosowania Księgi tożsamości sieci Regionalnych Ośrodków EFS przy realizacji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</w:rPr>
        <w:t>RO EFS oświadcza, że zapoznał się z treścią</w:t>
      </w:r>
      <w:r>
        <w:rPr>
          <w:rFonts w:cs="Arial" w:ascii="Arial" w:hAnsi="Arial"/>
          <w:i/>
        </w:rPr>
        <w:t xml:space="preserve"> Planu Komunikacji Programu Operacyjnego Kapitał Ludzki,</w:t>
      </w:r>
      <w:r>
        <w:rPr>
          <w:rFonts w:cs="Arial" w:ascii="Arial" w:hAnsi="Arial"/>
        </w:rPr>
        <w:t xml:space="preserve"> który zamieszczony jest na stronie internetowej Instytucji Zarządzającej PO KL: </w:t>
      </w:r>
      <w:r>
        <w:rPr>
          <w:rFonts w:cs="Arial" w:ascii="Arial" w:hAnsi="Arial"/>
          <w:i/>
          <w:iCs/>
        </w:rPr>
        <w:t>www.mrr.gov.pl</w:t>
      </w:r>
      <w:r>
        <w:rPr>
          <w:rFonts w:cs="Arial" w:ascii="Arial" w:hAnsi="Arial"/>
        </w:rPr>
        <w:t xml:space="preserve"> oraz zobowiązuje się podczas realizacji umowy przestrzegać określonych w nim reguł informowania o działaniach realizowanych w ramach umowy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a pomieszczeń, w których zatrudnione są osoby finansowane w ramach Planu Działania informacją o współfinansowaniu stanowisk ze środków Europejskiego Funduszu Społecznego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</w:rPr>
        <w:t>oznaczeniu sprzętu zakupionego w ramach umowy informacją o współfinansowaniu wydatku ze środków Europejskiego Funduszu Społeczn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</w:rPr>
        <w:t xml:space="preserve">informowania klientów RO EFS o współfinansowaniu usług świadczonych przez RO EFS ze środków Unii Europejskiej w ramach Europejskiego Funduszu Społecznego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</w:rPr>
        <w:t>informowania instytucji współpracujących i społeczeństwa o fakcie współfinansowania działań realizowanych w ramach umowy z Europejskiego Funduszu Społe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</w:rPr>
        <w:t>RO EFS udostępnia IP oraz Instytucji Zarządzającej PO KL na potrzeby informacji i promocji Europejskiego Funduszu Społecznego i udziela nieodpłatnie licencji niewyłącznej, obejmującej prawo do korzystania z utworów w postaci: materiałów zdjęciowych, materiałów audio-wizualnych oraz prezentacji opracowanych w ramach umowy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cja Regionalnego Ośrodka EFS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b/>
        </w:rPr>
        <w:t>§ 13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</w:rPr>
        <w:t>RO EFS zobowiązuje się do promocji realizowanych przez siebie działań w tym do prowadzenia podstrony internetowej w ramach portalu prowadzonego przez Krajowy Ośrodek EFS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</w:rPr>
        <w:t xml:space="preserve">RO EFS zobowiązuje się przy prowadzeniu działań promocyjnych do stosowania zapisów wynikających z </w:t>
      </w:r>
      <w:r>
        <w:rPr>
          <w:rFonts w:cs="Arial" w:ascii="Arial" w:hAnsi="Arial"/>
          <w:i/>
        </w:rPr>
        <w:t>Planu Komunikacji Programu Operacyjnego Kapitał Ludzki</w:t>
      </w:r>
      <w:r>
        <w:rPr>
          <w:rFonts w:cs="Arial" w:ascii="Arial" w:hAnsi="Arial"/>
        </w:rPr>
        <w:t xml:space="preserve"> oraz Księgi tożsamości sieci Regionalnych Ośrodków EFS.</w:t>
      </w:r>
    </w:p>
    <w:p>
      <w:pPr>
        <w:pStyle w:val="NormalTable"/>
        <w:tabs>
          <w:tab w:val="clear" w:pos="708"/>
          <w:tab w:val="left" w:pos="360" w:leader="none"/>
          <w:tab w:val="left" w:pos="720" w:leader="none"/>
        </w:tabs>
        <w:spacing w:before="120" w:after="0"/>
        <w:ind w:left="425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tabs>
          <w:tab w:val="clear" w:pos="708"/>
          <w:tab w:val="left" w:pos="360" w:leader="none"/>
          <w:tab w:val="left" w:pos="720" w:leader="none"/>
        </w:tabs>
        <w:spacing w:before="120" w:after="0"/>
        <w:ind w:left="425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Table"/>
        <w:tabs>
          <w:tab w:val="clear" w:pos="708"/>
          <w:tab w:val="left" w:pos="360" w:leader="none"/>
          <w:tab w:val="left" w:pos="720" w:leader="none"/>
        </w:tabs>
        <w:spacing w:before="120" w:after="0"/>
        <w:ind w:left="425" w:hanging="425"/>
        <w:jc w:val="center"/>
        <w:rPr/>
      </w:pPr>
      <w:r>
        <w:rPr>
          <w:rFonts w:cs="Arial" w:ascii="Arial" w:hAnsi="Arial"/>
          <w:b/>
        </w:rPr>
        <w:t>§ 14.</w:t>
      </w:r>
    </w:p>
    <w:p>
      <w:pPr>
        <w:pStyle w:val="NormalTable"/>
        <w:tabs>
          <w:tab w:val="clear" w:pos="708"/>
          <w:tab w:val="left" w:pos="426" w:leader="none"/>
          <w:tab w:val="left" w:pos="567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>1. IP może rozwiązać niniejszą umowę ze skutkiem natychmiastowym w następujących przypadkach:</w:t>
      </w:r>
    </w:p>
    <w:p>
      <w:pPr>
        <w:pStyle w:val="NormalTable"/>
        <w:numPr>
          <w:ilvl w:val="2"/>
          <w:numId w:val="15"/>
        </w:numPr>
        <w:tabs>
          <w:tab w:val="clear" w:pos="708"/>
          <w:tab w:val="left" w:pos="720" w:leader="none"/>
          <w:tab w:val="left" w:pos="900" w:leader="none"/>
        </w:tabs>
        <w:spacing w:before="6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a dotacji na inne cele, niż określone w umowie;</w:t>
      </w:r>
    </w:p>
    <w:p>
      <w:pPr>
        <w:pStyle w:val="NormalTable"/>
        <w:numPr>
          <w:ilvl w:val="2"/>
          <w:numId w:val="15"/>
        </w:numPr>
        <w:tabs>
          <w:tab w:val="clear" w:pos="708"/>
          <w:tab w:val="left" w:pos="720" w:leader="none"/>
          <w:tab w:val="left" w:pos="900" w:leader="none"/>
        </w:tabs>
        <w:spacing w:before="6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raku lub zaprzestania, z winy RO EFS, realizacji zadań będących przedmiotem umowy;</w:t>
      </w:r>
    </w:p>
    <w:p>
      <w:pPr>
        <w:pStyle w:val="NormalTable"/>
        <w:numPr>
          <w:ilvl w:val="2"/>
          <w:numId w:val="15"/>
        </w:numPr>
        <w:tabs>
          <w:tab w:val="clear" w:pos="708"/>
          <w:tab w:val="left" w:pos="720" w:leader="none"/>
          <w:tab w:val="left" w:pos="900" w:leader="none"/>
        </w:tabs>
        <w:spacing w:before="6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terminowego lub nienależytego wykonywania, z winy RO EFS, zadań, będących przedmiotem umowy; </w:t>
      </w:r>
    </w:p>
    <w:p>
      <w:pPr>
        <w:pStyle w:val="NormalTable"/>
        <w:numPr>
          <w:ilvl w:val="2"/>
          <w:numId w:val="15"/>
        </w:numPr>
        <w:tabs>
          <w:tab w:val="clear" w:pos="708"/>
          <w:tab w:val="left" w:pos="720" w:leader="none"/>
          <w:tab w:val="left" w:pos="900" w:leader="none"/>
        </w:tabs>
        <w:spacing w:before="60" w:after="0"/>
        <w:ind w:left="720" w:hanging="357"/>
        <w:jc w:val="both"/>
        <w:rPr/>
      </w:pPr>
      <w:r>
        <w:rPr>
          <w:rFonts w:cs="Arial" w:ascii="Arial" w:hAnsi="Arial"/>
        </w:rPr>
        <w:t>nieusunięcia w terminie, wyznaczonym przez IP, nieprawidłowości w realizacji postanowień umowy;</w:t>
      </w:r>
    </w:p>
    <w:p>
      <w:pPr>
        <w:pStyle w:val="NormalTable"/>
        <w:tabs>
          <w:tab w:val="clear" w:pos="708"/>
          <w:tab w:val="left" w:pos="720" w:leader="none"/>
          <w:tab w:val="left" w:pos="108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</w:rPr>
        <w:t>5)</w:t>
        <w:tab/>
        <w:t xml:space="preserve">nie poddania się kontroli lub audytowi, o których mowa w § 8. </w:t>
      </w:r>
    </w:p>
    <w:p>
      <w:pPr>
        <w:pStyle w:val="NormalTable"/>
        <w:tabs>
          <w:tab w:val="clear" w:pos="708"/>
          <w:tab w:val="left" w:pos="720" w:leader="none"/>
          <w:tab w:val="left" w:pos="108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</w:rPr>
        <w:t>6)</w:t>
        <w:tab/>
        <w:t>niezastosowania się do zaleceń pokontrolnych w terminie wskazanym przez podmioty, o których mowa w § 8.</w:t>
      </w:r>
    </w:p>
    <w:p>
      <w:pPr>
        <w:pStyle w:val="NormalTable"/>
        <w:tabs>
          <w:tab w:val="clear" w:pos="708"/>
          <w:tab w:val="left" w:pos="720" w:leader="none"/>
          <w:tab w:val="left" w:pos="1080" w:leader="none"/>
        </w:tabs>
        <w:spacing w:before="6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nie poddania się weryfikacji działania zgodnie ze Standardami prowadzonej przez KO EFS lub niezastosowania się do zaleceń wynikających z weryfikacji RO EFS w terminie wyznaczonym przez KO EFS;</w:t>
      </w:r>
    </w:p>
    <w:p>
      <w:pPr>
        <w:pStyle w:val="NormalTable"/>
        <w:tabs>
          <w:tab w:val="clear" w:pos="708"/>
          <w:tab w:val="left" w:pos="720" w:leader="none"/>
          <w:tab w:val="left" w:pos="1080" w:leader="none"/>
        </w:tabs>
        <w:spacing w:before="6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)   nieuzyskania certyfikatu, o którym mowa w § 9 ust. 3.</w:t>
      </w:r>
    </w:p>
    <w:p>
      <w:pPr>
        <w:pStyle w:val="NormalTable"/>
        <w:numPr>
          <w:ilvl w:val="0"/>
          <w:numId w:val="13"/>
        </w:numPr>
        <w:tabs>
          <w:tab w:val="clear" w:pos="708"/>
        </w:tabs>
        <w:spacing w:before="120" w:after="0"/>
        <w:ind w:left="36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P może rozwiązać umowę za wypowiedzeniem w terminie 1 miesiąca, w przypadku stwierdzenia naruszeń innych, niż wymienione w ust.1</w:t>
      </w:r>
    </w:p>
    <w:p>
      <w:pPr>
        <w:pStyle w:val="NormalTable"/>
        <w:numPr>
          <w:ilvl w:val="0"/>
          <w:numId w:val="13"/>
        </w:numPr>
        <w:tabs>
          <w:tab w:val="clear" w:pos="708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</w:rPr>
        <w:t xml:space="preserve">W przypadku rozwiązania umowy RO EFS zostaną przekazane środki finansowe </w:t>
        <w:br/>
        <w:t xml:space="preserve">(zgodnie z par.4) w wysokości odpowiadającej poniesionym do chwili rozwiązania umowy przez RO EFS uzasadnionym wydatkom związanym z realizacją umowy, z zastrzeżeniem ust. 3.. </w:t>
      </w:r>
    </w:p>
    <w:p>
      <w:pPr>
        <w:pStyle w:val="NormalTable"/>
        <w:numPr>
          <w:ilvl w:val="0"/>
          <w:numId w:val="13"/>
        </w:numPr>
        <w:tabs>
          <w:tab w:val="clear" w:pos="708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</w:rPr>
        <w:t>W przypadku rozwiązania umowy RO EFS zobowiązuje się do realizacji wskazanych przez IP zadań do czasu przejęcia obowiązków RO EFS przez inną instytucję wskazaną przez IP (za wynagrodzeniem odpowiadającym kosztom ujętym w budżecie, stanowiącym załącznik nr 2 umowy),</w:t>
      </w:r>
    </w:p>
    <w:p>
      <w:pPr>
        <w:pStyle w:val="NormalTable"/>
        <w:numPr>
          <w:ilvl w:val="0"/>
          <w:numId w:val="13"/>
        </w:numPr>
        <w:tabs>
          <w:tab w:val="clear" w:pos="708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</w:rPr>
        <w:t>W przypadku rozwiązania umowy RO EFS zobowiązuje się do przekazania IP wszystkich informacji i dokumentów związanych z realizacją zadań, będących przedmiotem umowy.</w:t>
      </w:r>
    </w:p>
    <w:p>
      <w:pPr>
        <w:pStyle w:val="NormalTable"/>
        <w:keepNext w:val="true"/>
        <w:keepLines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 umowie</w:t>
      </w:r>
    </w:p>
    <w:p>
      <w:pPr>
        <w:pStyle w:val="NormalTable"/>
        <w:keepNext w:val="true"/>
        <w:keepLines/>
        <w:spacing w:before="240" w:after="0"/>
        <w:jc w:val="center"/>
        <w:rPr/>
      </w:pPr>
      <w:r>
        <w:rPr>
          <w:rFonts w:cs="Arial" w:ascii="Arial" w:hAnsi="Arial"/>
          <w:b/>
        </w:rPr>
        <w:t>§ 15.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ind w:left="360" w:hanging="3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może zostać zmieniona na podstawie zgodnego oświadczenia stron. 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umowie wymagają zachowania w każdym przypadku formy pisemnej </w:t>
        <w:br/>
        <w:t xml:space="preserve">pod rygorem nieważności.    </w:t>
      </w:r>
    </w:p>
    <w:p>
      <w:pPr>
        <w:pStyle w:val="NormalTable"/>
        <w:tabs>
          <w:tab w:val="clear" w:pos="708"/>
          <w:tab w:val="left" w:pos="360" w:leader="none"/>
          <w:tab w:val="left" w:pos="567" w:leader="none"/>
          <w:tab w:val="left" w:pos="720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tabs>
          <w:tab w:val="clear" w:pos="708"/>
          <w:tab w:val="left" w:pos="360" w:leader="none"/>
          <w:tab w:val="left" w:pos="567" w:leader="none"/>
          <w:tab w:val="left" w:pos="720" w:leader="none"/>
        </w:tabs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w sprawach nieuregulowanych</w:t>
      </w:r>
    </w:p>
    <w:p>
      <w:pPr>
        <w:pStyle w:val="NormalTable"/>
        <w:spacing w:before="120" w:after="0"/>
        <w:jc w:val="center"/>
        <w:rPr/>
      </w:pPr>
      <w:r>
        <w:rPr>
          <w:rFonts w:cs="Arial" w:ascii="Arial" w:hAnsi="Arial"/>
          <w:b/>
        </w:rPr>
        <w:t>§ 16.</w:t>
      </w:r>
    </w:p>
    <w:p>
      <w:pPr>
        <w:pStyle w:val="NormalTabl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niniejszą umową zastosowanie mają odpowiednie regulacje </w:t>
        <w:br/>
        <w:t xml:space="preserve">i zasady wynikające z PO KL, a także odpowiednie przepisy prawa wspólnotowego </w:t>
        <w:br/>
        <w:t>i polskiego.</w:t>
      </w:r>
    </w:p>
    <w:p>
      <w:pPr>
        <w:pStyle w:val="NormalTabl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Tabl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w sprawach spornych</w:t>
      </w:r>
    </w:p>
    <w:p>
      <w:pPr>
        <w:pStyle w:val="NormalTable"/>
        <w:spacing w:before="120" w:after="0"/>
        <w:jc w:val="center"/>
        <w:rPr/>
      </w:pPr>
      <w:r>
        <w:rPr>
          <w:rFonts w:cs="Arial" w:ascii="Arial" w:hAnsi="Arial"/>
          <w:b/>
        </w:rPr>
        <w:t>§ 17.</w:t>
      </w:r>
    </w:p>
    <w:p>
      <w:pPr>
        <w:pStyle w:val="NormalTable"/>
        <w:spacing w:before="120" w:after="0"/>
        <w:jc w:val="both"/>
        <w:rPr/>
      </w:pPr>
      <w:r>
        <w:rPr>
          <w:rFonts w:cs="Arial" w:ascii="Arial" w:hAnsi="Arial"/>
        </w:rPr>
        <w:t>Spory powstałe w związku z niniejszą umową strony będą się starały rozwiązywać polubownie. W przypadku braku porozumienia spór będzie poddany pod rozstrzygnięcie sądowi powszechnemu właściwemu dla siedziby IP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stanowienia końc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center"/>
        <w:rPr/>
      </w:pPr>
      <w:r>
        <w:rPr>
          <w:rFonts w:cs="Arial" w:ascii="Arial" w:hAnsi="Arial"/>
          <w:b/>
          <w:color w:val="000000"/>
        </w:rPr>
        <w:t>§ 18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Umowę sporządzono 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wóch jednobrzmiących egzemplarzach – po jednym dla każdej ze stron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ą część niniejszej umowy stanowią następujące załącznik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/>
      </w:pPr>
      <w:r>
        <w:rPr>
          <w:rFonts w:cs="Arial" w:ascii="Arial" w:hAnsi="Arial"/>
          <w:color w:val="000000"/>
        </w:rPr>
        <w:t>Oferta na prowadzenie RO EFS w 2009 i 2010 roku, przy czym oferta na rok 2010 stanie się załącznikiem po jej akceptacji przez IP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/>
      </w:pPr>
      <w:r>
        <w:rPr>
          <w:rFonts w:cs="Arial" w:ascii="Arial" w:hAnsi="Arial"/>
          <w:color w:val="000000"/>
        </w:rPr>
        <w:t>Budżet RO EFS na 2009 i 2010 rok, przy czym budżet na rok 2010 stanie się załącznikiem po jego akceptacji przez IP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zór harmonogramu 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dardy działania sieci Regionalnych Ośrodków EF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ek o rozliczenie wydatk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/>
      </w:pPr>
      <w:r>
        <w:rPr>
          <w:rFonts w:cs="Arial" w:ascii="Arial" w:hAnsi="Arial"/>
          <w:color w:val="000000"/>
        </w:rPr>
        <w:t>Formularz identyfikacji finansowej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partnerstwa (jeśli dotyczy)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tLeast" w:line="60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tLeast" w:line="60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tLeast" w:line="60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 EFS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tLeast" w:line="60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</w:t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tLeast" w:line="60" w:before="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lekroć w niniejszym dokumencie jest mowa o dniach roboczych, to – zgodnie z zapisami Ustawy z dnia 18 stycznia 1951r. o dniach wolnych od pracy (Dz.U. z 1951r., Nr4, poz.28 z późn. zm.) – dniem roboczym jest również sobo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kreślić jeżeli Oferta nie jest realizowana w partnerstw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126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b w:val="false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62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9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4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67" w:hanging="51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95"/>
        </w:tabs>
        <w:ind w:left="1495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644"/>
        </w:tabs>
        <w:ind w:left="64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126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b w:val="false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suppressAutoHyphens w:val="true"/>
      <w:jc w:val="center"/>
      <w:outlineLvl w:val="1"/>
    </w:pPr>
    <w:rPr>
      <w:rFonts w:ascii="Arial" w:hAnsi="Arial" w:cs="Arial"/>
      <w:spacing w:val="-3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567" w:leader="none"/>
      </w:tabs>
      <w:spacing w:before="0" w:after="60"/>
      <w:jc w:val="both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567" w:leader="none"/>
      </w:tabs>
      <w:spacing w:before="0" w:after="60"/>
      <w:jc w:val="center"/>
      <w:outlineLvl w:val="5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center" w:pos="4536" w:leader="none"/>
      </w:tabs>
      <w:spacing w:before="0" w:after="60"/>
      <w:ind w:firstLine="567"/>
      <w:jc w:val="both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bCs/>
      <w:sz w:val="40"/>
      <w:szCs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bCs/>
      <w:smallCap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Styl">
    <w:name w:val="Styl"/>
    <w:basedOn w:val="Normal"/>
    <w:next w:val="Header"/>
    <w:qFormat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 w:val="18"/>
    </w:rPr>
  </w:style>
  <w:style w:type="paragraph" w:styleId="Standard">
    <w:name w:val="Standard"/>
    <w:basedOn w:val="Normal"/>
    <w:qFormat/>
    <w:pPr>
      <w:ind w:left="397" w:hanging="0"/>
      <w:jc w:val="both"/>
    </w:pPr>
    <w:rPr>
      <w:sz w:val="22"/>
      <w:szCs w:val="22"/>
      <w:lang w:val="en-GB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08"/>
        <w:tab w:val="left" w:pos="5642" w:leader="none"/>
      </w:tabs>
      <w:autoSpaceDE w:val="false"/>
      <w:spacing w:before="480" w:after="0"/>
      <w:ind w:left="1191" w:hanging="1191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">
    <w:name w:val="Normal Tab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40:00Z</dcterms:created>
  <dc:creator>Mariusz Śmigiel</dc:creator>
  <dc:description/>
  <cp:keywords/>
  <dc:language>en-US</dc:language>
  <cp:lastModifiedBy>Łukasz</cp:lastModifiedBy>
  <cp:lastPrinted>2008-12-05T10:54:00Z</cp:lastPrinted>
  <dcterms:modified xsi:type="dcterms:W3CDTF">2008-12-08T06:57:00Z</dcterms:modified>
  <cp:revision>12</cp:revision>
  <dc:subject/>
  <dc:title>umowa ROSzEFS</dc:title>
</cp:coreProperties>
</file>